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 w:before="0" w:after="0"/>
        <w:ind w:left="0" w:firstLine="709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123825</wp:posOffset>
            </wp:positionV>
            <wp:extent cx="1268095" cy="1815465"/>
            <wp:effectExtent l="0" t="0" r="0" b="0"/>
            <wp:wrapSquare wrapText="bothSides"/>
            <wp:docPr id="1" name="zs740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s7402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8154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z w:val="28"/>
        </w:rPr>
        <w:t>Знание - сила, 1974, № 2.</w:t>
      </w:r>
    </w:p>
    <w:p>
      <w:pPr>
        <w:pStyle w:val="FR3"/>
        <w:spacing w:lineRule="auto" w:line="360" w:before="0" w:after="0"/>
        <w:jc w:val="center"/>
        <w:rPr>
          <w:rFonts w:ascii="Times New Roman" w:hAnsi="Times New Roman" w:cs="Times New Roman"/>
          <w:bCs/>
          <w:sz w:val="36"/>
        </w:rPr>
      </w:pPr>
      <w:r>
        <w:rPr>
          <w:rFonts w:cs="Times New Roman" w:ascii="Times New Roman" w:hAnsi="Times New Roman"/>
          <w:bCs/>
          <w:sz w:val="36"/>
        </w:rPr>
        <w:t>Ф. КРИВИН</w:t>
      </w:r>
    </w:p>
    <w:p>
      <w:pPr>
        <w:pStyle w:val="FR1"/>
        <w:spacing w:lineRule="auto" w:line="360" w:before="0" w:after="0"/>
        <w:ind w:left="0" w:hanging="0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</w:rPr>
        <w:t>ЧЕТВЕРТАЯ СТИХИЯ</w:t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Рис. В. Воробьев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45640</wp:posOffset>
            </wp:positionH>
            <wp:positionV relativeFrom="paragraph">
              <wp:posOffset>280035</wp:posOffset>
            </wp:positionV>
            <wp:extent cx="2091690" cy="7200265"/>
            <wp:effectExtent l="0" t="0" r="0" b="0"/>
            <wp:wrapTight wrapText="right">
              <wp:wrapPolygon edited="0">
                <wp:start x="15988" y="134"/>
                <wp:lineTo x="13932" y="241"/>
                <wp:lineTo x="10378" y="591"/>
                <wp:lineTo x="9630" y="779"/>
                <wp:lineTo x="7200" y="1209"/>
                <wp:lineTo x="4768" y="2016"/>
                <wp:lineTo x="3740" y="2419"/>
                <wp:lineTo x="2524" y="2984"/>
                <wp:lineTo x="1402" y="3844"/>
                <wp:lineTo x="935" y="4462"/>
                <wp:lineTo x="842" y="5269"/>
                <wp:lineTo x="842" y="16130"/>
                <wp:lineTo x="1309" y="16694"/>
                <wp:lineTo x="1589" y="17259"/>
                <wp:lineTo x="2430" y="17850"/>
                <wp:lineTo x="3365" y="18415"/>
                <wp:lineTo x="4582" y="18979"/>
                <wp:lineTo x="6077" y="19544"/>
                <wp:lineTo x="8415" y="20162"/>
                <wp:lineTo x="11500" y="20700"/>
                <wp:lineTo x="11594" y="20808"/>
                <wp:lineTo x="16550" y="21265"/>
                <wp:lineTo x="17485" y="21291"/>
                <wp:lineTo x="18981" y="21345"/>
                <wp:lineTo x="21412" y="21345"/>
                <wp:lineTo x="21412" y="21265"/>
                <wp:lineTo x="18700" y="20700"/>
                <wp:lineTo x="15521" y="19544"/>
                <wp:lineTo x="14773" y="18979"/>
                <wp:lineTo x="13932" y="17904"/>
                <wp:lineTo x="13558" y="4140"/>
                <wp:lineTo x="14025" y="2984"/>
                <wp:lineTo x="15615" y="1854"/>
                <wp:lineTo x="16923" y="1263"/>
                <wp:lineTo x="18607" y="698"/>
                <wp:lineTo x="21412" y="188"/>
                <wp:lineTo x="21412" y="134"/>
                <wp:lineTo x="15988" y="134"/>
              </wp:wrapPolygon>
            </wp:wrapTight>
            <wp:docPr id="2" name="kriv1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riv12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6360</wp:posOffset>
            </wp:positionH>
            <wp:positionV relativeFrom="page">
              <wp:posOffset>2663190</wp:posOffset>
            </wp:positionV>
            <wp:extent cx="2040890" cy="7191375"/>
            <wp:effectExtent l="0" t="0" r="0" b="0"/>
            <wp:wrapTight wrapText="left">
              <wp:wrapPolygon edited="0">
                <wp:start x="573" y="188"/>
                <wp:lineTo x="191" y="268"/>
                <wp:lineTo x="477" y="349"/>
                <wp:lineTo x="3058" y="779"/>
                <wp:lineTo x="3058" y="913"/>
                <wp:lineTo x="4492" y="1344"/>
                <wp:lineTo x="6020" y="1908"/>
                <wp:lineTo x="7072" y="2473"/>
                <wp:lineTo x="8123" y="3628"/>
                <wp:lineTo x="8410" y="12768"/>
                <wp:lineTo x="7836" y="17902"/>
                <wp:lineTo x="6881" y="19058"/>
                <wp:lineTo x="6212" y="19623"/>
                <wp:lineTo x="4874" y="20187"/>
                <wp:lineTo x="3058" y="20752"/>
                <wp:lineTo x="95" y="21343"/>
                <wp:lineTo x="191" y="21370"/>
                <wp:lineTo x="2198" y="21370"/>
                <wp:lineTo x="4682" y="21370"/>
                <wp:lineTo x="5351" y="21343"/>
                <wp:lineTo x="10608" y="20832"/>
                <wp:lineTo x="10704" y="20752"/>
                <wp:lineTo x="13762" y="20187"/>
                <wp:lineTo x="16056" y="19623"/>
                <wp:lineTo x="18827" y="18467"/>
                <wp:lineTo x="20452" y="17338"/>
                <wp:lineTo x="20930" y="16773"/>
                <wp:lineTo x="21217" y="16182"/>
                <wp:lineTo x="21312" y="5456"/>
                <wp:lineTo x="20643" y="4193"/>
                <wp:lineTo x="20165" y="3628"/>
                <wp:lineTo x="19401" y="3171"/>
                <wp:lineTo x="18158" y="2473"/>
                <wp:lineTo x="16533" y="1908"/>
                <wp:lineTo x="14527" y="1344"/>
                <wp:lineTo x="13284" y="1102"/>
                <wp:lineTo x="11373" y="779"/>
                <wp:lineTo x="11468" y="618"/>
                <wp:lineTo x="6881" y="268"/>
                <wp:lineTo x="4587" y="188"/>
                <wp:lineTo x="573" y="188"/>
              </wp:wrapPolygon>
            </wp:wrapTight>
            <wp:docPr id="3" name="kriv1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riv13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" r="-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/>
        <w:t>Первыми птицами были не птицы. Первыми птицами были насекомые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Это может вызвать недоверие: дескать, как же это? Такие маленькие</w:t>
      </w:r>
      <w:r>
        <w:rPr>
          <w:lang w:val="en-US" w:eastAsia="en-US"/>
        </w:rPr>
        <w:t xml:space="preserve"> —</w:t>
      </w:r>
      <w:r>
        <w:rPr/>
        <w:t xml:space="preserve"> и не побоялись летать? А вот не побоялись.</w:t>
      </w:r>
      <w:r>
        <w:rPr>
          <w:rStyle w:val="EndnoteCharacters"/>
          <w:rStyle w:val="EndnoteAnchor"/>
        </w:rPr>
        <w:endnoteReference w:customMarkFollows="1" w:id="2"/>
        <w:t>1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Когда предки насекомых высадились на суше, на ней не было ни души, то есть буквально никого из представителей животного мира. Все представители животного мира представительствовали в воде и даже помыслить не могли</w:t>
      </w:r>
      <w:r>
        <w:rPr>
          <w:rStyle w:val="EndnoteCharacters"/>
          <w:rStyle w:val="EndnoteAnchor"/>
        </w:rPr>
        <w:endnoteReference w:customMarkFollows="1" w:id="3"/>
        <w:t>2</w:t>
      </w:r>
      <w:r>
        <w:rPr/>
        <w:t>, чтобы пуститься в рискованное плавание по суше. Неизвестность пугает, известность разочаровывает. Предки насекомых прошли этот путь</w:t>
      </w:r>
      <w:r>
        <w:rPr>
          <w:lang w:val="en-US" w:eastAsia="en-US"/>
        </w:rPr>
        <w:t xml:space="preserve"> —</w:t>
      </w:r>
      <w:r>
        <w:rPr/>
        <w:t xml:space="preserve"> от страха к разочарованию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Земля их разочаровала. Она оказалась совсем не такой, какой рисовалась в воде,</w:t>
      </w:r>
      <w:r>
        <w:rPr>
          <w:lang w:val="en-US" w:eastAsia="en-US"/>
        </w:rPr>
        <w:t xml:space="preserve"> —</w:t>
      </w:r>
      <w:r>
        <w:rPr/>
        <w:t xml:space="preserve"> нужно все же учесть, что это была земля Палеозойской эры. Всего три континента, вместо современных пяти, с довольно убогой первобытной растительностью, которая не могла удовлетворить растущих потребностей обитателей суши. Однако пути назад не было: все пройденные пути повысыхал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уша состояла из бывших морей и рек, приспособившихся к сухопутному существованию. И растения суши при ближайшем рассмотрении оказались бывшими водорослями, потерпевшими бедствие на земле. С этого, собственно, и началась дружба растений и насекомых, дошедшая до того, что они совершенно не могут друг без друга существовать. Предки насекомых были рады встретить на суше своих, а растения рады были порасспрашивать, как там сейчас в воде, повспоминать, как это было раньше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обирались у растений, которые имели, где принимать (помаленьку они обживались на суше). Собирались в листве растений, рассаживались на ветвях, и начинались воспомина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огда привыкнешь к воде, трудно без воды обходиться. Одна надежда на дождь… Вот когда мы были водорослями.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Это в воде-то? Да что вы сравниваете! Вода — это все же вода, а не суша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обенно трудно было привыкнуть к частой смене температуры. В воде нет таких резких перепадов, там температура более-менее постоянная. А здесь днем запасайся теплом на ночь, сохраняй тепло, удерживай. А не можешь </w:t>
      </w:r>
      <w:r>
        <w:rPr>
          <w:lang w:val="en-US" w:eastAsia="en-US"/>
        </w:rPr>
        <w:t xml:space="preserve">— </w:t>
      </w:r>
      <w:r>
        <w:rPr/>
        <w:t>сам себя согревай</w:t>
      </w:r>
      <w:r>
        <w:rPr>
          <w:rStyle w:val="EndnoteCharacters"/>
          <w:rStyle w:val="EndnoteAnchor"/>
        </w:rPr>
        <w:endnoteReference w:customMarkFollows="1" w:id="4"/>
        <w:t>3</w:t>
      </w:r>
      <w:r>
        <w:rPr/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Миллионы лет сменялись миллионами лет, на суше появились новые переселенцы из моря. Предки насекомых сменились потомками</w:t>
      </w:r>
      <w:r>
        <w:rPr>
          <w:lang w:val="en-US" w:eastAsia="en-US"/>
        </w:rPr>
        <w:t>-насеко</w:t>
      </w:r>
      <w:r>
        <w:rPr/>
        <w:t>мыми и до конца своих дней не могли забыть о воде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Если вам будет трудно,</w:t>
      </w:r>
      <w:r>
        <w:rPr>
          <w:lang w:val="en-US" w:eastAsia="en-US"/>
        </w:rPr>
        <w:t xml:space="preserve"> — </w:t>
      </w:r>
      <w:r>
        <w:rPr/>
        <w:t>завещали они своим потомкам,</w:t>
      </w:r>
      <w:r>
        <w:rPr>
          <w:lang w:val="en-US" w:eastAsia="en-US"/>
        </w:rPr>
        <w:t xml:space="preserve"> — </w:t>
      </w:r>
      <w:r>
        <w:rPr/>
        <w:t>возвращайтесь. Не забывайте, откуда вы вышли, возвращайтесь в родные кра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И еще завещали предки: </w:t>
      </w:r>
      <w:r>
        <w:rPr>
          <w:lang w:val="en-US" w:eastAsia="en-US"/>
        </w:rPr>
        <w:t>—</w:t>
      </w:r>
      <w:r>
        <w:rPr/>
        <w:t xml:space="preserve"> Держитесь растений. Они наши, они бывшие водоросли, лучше их на земле вас никто не поймет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Век Земноводных наступил и прошел, за ним наступил век Пресмыкающихся. Это были все чужие века, во всяком случае чужие для насекомых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Появилось новое понятие: насекомоядные. Насекомоядные</w:t>
      </w:r>
      <w:r>
        <w:rPr>
          <w:lang w:val="en-US" w:eastAsia="en-US"/>
        </w:rPr>
        <w:t xml:space="preserve"> — </w:t>
      </w:r>
      <w:r>
        <w:rPr/>
        <w:t>это те, которые едят насекомых. Это считалось естественным, за это не наказывали и даже не осуждали. Ни один закон не был на стороне насекомых, все законы были на противоположной стороне. Но, может быть, кончится век Пресмыкающихся и наступит век Насекомых? Ведь должен же когда-нибудь он наступить!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пособность самостоятельно действовать не всегда помогала, иногда полезно было не действовать, сосредоточиться, уйти в себя</w:t>
      </w:r>
      <w:r>
        <w:rPr>
          <w:rStyle w:val="EndnoteCharacters"/>
          <w:rStyle w:val="EndnoteAnchor"/>
        </w:rPr>
        <w:endnoteReference w:customMarkFollows="1" w:id="5"/>
        <w:t>4</w:t>
      </w:r>
      <w:r>
        <w:rPr/>
        <w:t>. Чтобы потом с новыми силами спасаться от преследования, искать убежища и защиты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Насекомые искали убежища у растений, которые уже совершенно освоились на земле и высоко подняли свои кроны. Эти кроны доставали до неба, и они рассказывали о небе всякие чудеса. Что там нет ни одного пресмыкающегося и даже ни одного земноводного. В это трудно было поверить, но должны же где-то быть такие места. Должны же быть места, где нет насекомоядных!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Так рассуждали насекомые, вернее, не рассуждали, а чувствовали, потому что в Палеозойскую эру вряд ли можно было о чем-нибудь рассуждать. Можно было только чувствовать, вернее</w:t>
      </w:r>
      <w:r>
        <w:rPr>
          <w:lang w:val="en-US" w:eastAsia="en-US"/>
        </w:rPr>
        <w:t xml:space="preserve"> — </w:t>
      </w:r>
      <w:r>
        <w:rPr/>
        <w:t>предчувствовать (предчувствия</w:t>
      </w:r>
      <w:r>
        <w:rPr>
          <w:lang w:val="en-US" w:eastAsia="en-US"/>
        </w:rPr>
        <w:t xml:space="preserve"> — </w:t>
      </w:r>
      <w:r>
        <w:rPr/>
        <w:t>предки чувств). Насекомые предчувствовали: кроме двух известных стихий</w:t>
      </w:r>
      <w:r>
        <w:rPr>
          <w:lang w:val="en-US" w:eastAsia="en-US"/>
        </w:rPr>
        <w:t xml:space="preserve"> —</w:t>
      </w:r>
      <w:r>
        <w:rPr/>
        <w:t xml:space="preserve"> земли и воды,</w:t>
      </w:r>
      <w:r>
        <w:rPr>
          <w:lang w:val="en-US" w:eastAsia="en-US"/>
        </w:rPr>
        <w:t xml:space="preserve"> — </w:t>
      </w:r>
      <w:r>
        <w:rPr/>
        <w:t>должна быть какая-то третья стихия. Стихия, в которой можно жить, высоко подняв голову..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Когда поднимаешь голову, тогда можно увидеть небо, и насекомые увидели его сквозь листву. Оно было похоже на море, известное им по рассказам предков, только море</w:t>
      </w:r>
      <w:r>
        <w:rPr>
          <w:lang w:val="en-US" w:eastAsia="en-US"/>
        </w:rPr>
        <w:t xml:space="preserve"> —</w:t>
      </w:r>
      <w:r>
        <w:rPr/>
        <w:t xml:space="preserve"> это был путь назад, а в природе такие пути не приняты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Насекомые оторвались от земли и полетели вперед, в небо,</w:t>
      </w:r>
      <w:r>
        <w:rPr>
          <w:lang w:val="en-US" w:eastAsia="en-US"/>
        </w:rPr>
        <w:t xml:space="preserve"> — </w:t>
      </w:r>
      <w:r>
        <w:rPr/>
        <w:t>первые ласточки, самые первые, потому что ласточек еще не было в те времена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Их предки первыми ступили на сушу</w:t>
      </w:r>
      <w:r>
        <w:rPr>
          <w:lang w:val="en-US" w:eastAsia="en-US"/>
        </w:rPr>
        <w:t xml:space="preserve"> —</w:t>
      </w:r>
      <w:r>
        <w:rPr/>
        <w:t xml:space="preserve"> они первыми ступили в небо, в стихию, еще более пустынную и лишенную жизни. Но зато здесь не было насекомоядных. Насекомоядные остались на земле и. удивленно раскрыли рты, в которые теперь мало что попадало. Они смотрели на тех, улетевших в небо, и тоже порывались лететь, но где было им, не знавшим земных тягот, преодолеть силу земного тяготения</w:t>
      </w:r>
      <w:r>
        <w:rPr>
          <w:rStyle w:val="EndnoteCharacters"/>
          <w:rStyle w:val="EndnoteAnchor"/>
        </w:rPr>
        <w:endnoteReference w:customMarkFollows="1" w:id="6"/>
        <w:t>5</w:t>
      </w:r>
      <w:r>
        <w:rPr/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И тогда насекомоядные собрались, чтобы сообща решить этот вопрос. Предлагали разное: и догнать насекомых в небе (пресмыкающиеся), и ограничиться теми, которые остались на земле (земноводные), и наконец (млекопитающие), обойтись вовсе без насекомых, то есть совершенно сменить рацион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Впрочем, даже среди представителей одного и того же класса не было полного единогласия. Находились пресмыкающиеся, которые были не прочь сменить рацион, и земноводные, которых тянуло в небо. Что же касается млекопитающих, то, поскольку они уже давно подумывали сменить рацион, их интересовал, быть может, и важный, но в данном случае не идущий к делу вопрос: какой рацион предпочесть</w:t>
      </w:r>
      <w:r>
        <w:rPr>
          <w:lang w:val="en-US" w:eastAsia="en-US"/>
        </w:rPr>
        <w:t xml:space="preserve"> —</w:t>
      </w:r>
      <w:r>
        <w:rPr/>
        <w:t xml:space="preserve"> животный или растительный? Правда, и среди них раздавались отдельные голоса, что либо нужно догнать насекомых в небе (эти голоса принадлежали будущим рукокрылым), либо ограничиться теми, что остались на земле (эти навсегда остались насекомоядными)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овещание на низшем уровне (по сравнению с более высоким уровнем насекомых) так и не приняло решения, обязательного для всех, а предоставило каждому действовать по своему усмотрению. Но оно приняло три пункта, важность которых насекомым пришлось впоследствии оценить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lang w:val="en-US" w:eastAsia="en-US"/>
        </w:rPr>
        <w:t>1.</w:t>
      </w:r>
      <w:r>
        <w:rPr/>
        <w:t xml:space="preserve"> Земля</w:t>
      </w:r>
      <w:r>
        <w:rPr>
          <w:lang w:val="en-US" w:eastAsia="en-US"/>
        </w:rPr>
        <w:t xml:space="preserve"> —</w:t>
      </w:r>
      <w:r>
        <w:rPr/>
        <w:t xml:space="preserve"> для насекомоядных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lang w:val="en-US" w:eastAsia="en-US"/>
        </w:rPr>
        <w:t>2.</w:t>
      </w:r>
      <w:r>
        <w:rPr/>
        <w:t xml:space="preserve"> Вода</w:t>
      </w:r>
      <w:r>
        <w:rPr>
          <w:lang w:val="en-US" w:eastAsia="en-US"/>
        </w:rPr>
        <w:t xml:space="preserve"> —</w:t>
      </w:r>
      <w:r>
        <w:rPr/>
        <w:t xml:space="preserve"> для насекомоядных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lang w:val="en-US" w:eastAsia="en-US"/>
        </w:rPr>
        <w:t>3.</w:t>
      </w:r>
      <w:r>
        <w:rPr/>
        <w:t xml:space="preserve"> Небо </w:t>
      </w:r>
      <w:r>
        <w:rPr>
          <w:lang w:val="en-US" w:eastAsia="en-US"/>
        </w:rPr>
        <w:t xml:space="preserve">— </w:t>
      </w:r>
      <w:r>
        <w:rPr/>
        <w:t>для насекомоядных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Таким образом, вслед за насекомыми небо освоили насекомоядные. Бывшие пресмыкающиеся, а теперь</w:t>
      </w:r>
      <w:r>
        <w:rPr>
          <w:lang w:val="en-US" w:eastAsia="en-US"/>
        </w:rPr>
        <w:t xml:space="preserve"> —</w:t>
      </w:r>
      <w:r>
        <w:rPr/>
        <w:t xml:space="preserve"> птицы. Тяжелая жизнь в отрыве от рациона привела их к облегчению веса, и они, оторвавшись от земли, стали хозяевами третьей стихи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Наука подметила, что за последние двести пятьдесят миллионов лет насекомые почти совершенно не изменились. Они почти такие, какими были еще в те времена. Конечно, надо бы развиваться, сделать какой-то шаг, но куда? Все шаги уже сделаны, все исхожено</w:t>
      </w:r>
      <w:r>
        <w:rPr>
          <w:lang w:val="en-US" w:eastAsia="en-US"/>
        </w:rPr>
        <w:t xml:space="preserve"> —</w:t>
      </w:r>
      <w:r>
        <w:rPr/>
        <w:t xml:space="preserve"> море, земля и небо. А четвертой стихии нет. Нет ее на свете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Ну, раз нет четвертой, приходится как-то устраиваться в трех. И насекомые устраиваются: они и плавают, и бегают, и летают. Хотя у некоторых из них опускаются руки, а у некоторых даже вырабатывается нездоровая философия, как у Пухоеда или жука Плавунца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Предки Пухоеда умели летать, а он не умеет. Потому что, честно говоря, что толку уметь летать? Когда не было птиц, тогда можно было летать, а зачем летать сейчас?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У птицы и крылья побольше, и много других удобств</w:t>
      </w:r>
      <w:r>
        <w:rPr>
          <w:lang w:val="en-US" w:eastAsia="en-US"/>
        </w:rPr>
        <w:t xml:space="preserve"> —</w:t>
      </w:r>
      <w:r>
        <w:rPr/>
        <w:t xml:space="preserve"> например, мягкий пух, в котором можно развалиться с комфортом. Что и говорить, птицы</w:t>
      </w:r>
      <w:r>
        <w:rPr>
          <w:lang w:val="en-US" w:eastAsia="en-US"/>
        </w:rPr>
        <w:t xml:space="preserve"> —</w:t>
      </w:r>
      <w:r>
        <w:rPr/>
        <w:t xml:space="preserve"> очень большое усовершенствование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Пухоед считает, что птицы</w:t>
      </w:r>
      <w:r>
        <w:rPr>
          <w:lang w:val="en-US" w:eastAsia="en-US"/>
        </w:rPr>
        <w:t xml:space="preserve"> — </w:t>
      </w:r>
      <w:r>
        <w:rPr/>
        <w:t>это усовершенствование, хотя большинство насекомых с этим не согласно, потому что из-за этих птиц очень много несчастных случаев. Однако с Пухоедом не может быть несчастного случая, по крайней мере, не может быть из-за птиц. Еще тогда, когда появились птицы и начались эти несчастные случаи, Пухоед понял, что птица не враг насекомому, если ее использовать с толком. Предки этого не поняли, и где они сейчас, предки? Летали, летали, а чем это для них кончилось? Нет уж, там, где летают птицы, насекомым предпочтительней не летать. А если летать, то так, как он, Пухоед: и удобно, и быстро, и никакого несчастного случа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Предки, конечно, многого не умели</w:t>
      </w:r>
      <w:r>
        <w:rPr>
          <w:lang w:val="en-US" w:eastAsia="en-US"/>
        </w:rPr>
        <w:t xml:space="preserve"> —</w:t>
      </w:r>
      <w:r>
        <w:rPr/>
        <w:t xml:space="preserve"> и предки Пухоеда, и предки жука Плавунца. Когда-то предки жука Плавунца одними из первых освоили сушу, потом другие его предки освоили небо и стали летать, а потом какие-то еще его предки затосковали по родине и вернулись в воду... У жука Плавунца было много предков, и все они что-то открывали и что-то осваивали, так что можно смело сказать, что род жука Плавунца</w:t>
      </w:r>
      <w:r>
        <w:rPr>
          <w:lang w:val="en-US" w:eastAsia="en-US"/>
        </w:rPr>
        <w:t xml:space="preserve"> —</w:t>
      </w:r>
      <w:r>
        <w:rPr/>
        <w:t xml:space="preserve"> это был род мореплавателей, воздухоплавателей и землепроходцев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Конечно, они не были всесторонне развиты, как жук Плавунец. Землепроходцы</w:t>
      </w:r>
      <w:r>
        <w:rPr>
          <w:lang w:val="en-US" w:eastAsia="en-US"/>
        </w:rPr>
        <w:t xml:space="preserve"> —</w:t>
      </w:r>
      <w:r>
        <w:rPr/>
        <w:t xml:space="preserve"> смешно сказать!</w:t>
      </w:r>
      <w:r>
        <w:rPr>
          <w:lang w:val="en-US" w:eastAsia="en-US"/>
        </w:rPr>
        <w:t xml:space="preserve"> —</w:t>
      </w:r>
      <w:r>
        <w:rPr/>
        <w:t xml:space="preserve"> не умели летать, а воздухоплаватели плавали исключительно в воздухе. Что же касается тех, самых древних, мореплавателей, то они были не в состоянии не только подняться в воздух, но даже как следует пройтись по земле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Жук Плавунец может и пройтись, и поплавать, и полетать </w:t>
      </w:r>
      <w:r>
        <w:rPr>
          <w:lang w:val="en-US" w:eastAsia="en-US"/>
        </w:rPr>
        <w:t xml:space="preserve">— </w:t>
      </w:r>
      <w:r>
        <w:rPr/>
        <w:t>в этом отношении он всесторонне развит. Оно и понятно: сейчас не то развитие, что в древние времена. Но жук Плавунец ходит недалеко и летает невысоко. А куда ходить? Куда лететь?</w:t>
      </w:r>
      <w:r>
        <w:rPr>
          <w:lang w:val="en-US" w:eastAsia="en-US"/>
        </w:rPr>
        <w:t xml:space="preserve"> — </w:t>
      </w:r>
      <w:r>
        <w:rPr/>
        <w:t>рассуждает он.</w:t>
      </w:r>
      <w:r>
        <w:rPr>
          <w:lang w:val="en-US" w:eastAsia="en-US"/>
        </w:rPr>
        <w:t xml:space="preserve"> —</w:t>
      </w:r>
      <w:r>
        <w:rPr/>
        <w:t xml:space="preserve"> Мы ведь живем не во времена предков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Они плавали потому, что не умели ходить. Они ходили потому, что не умели летать. А мы-то умеем и плавать, и ходить, и летать, мы как-никак всесторонне развиты. Зачем же нам ходить далеко? Зачем же нам летать высоко? Что нам открывать, когда все уже до нас открыто?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Конечно, не все насекомые так рассуждают, большинство среди них</w:t>
      </w:r>
      <w:r>
        <w:rPr>
          <w:lang w:val="en-US" w:eastAsia="en-US"/>
        </w:rPr>
        <w:t xml:space="preserve"> —</w:t>
      </w:r>
      <w:r>
        <w:rPr/>
        <w:t xml:space="preserve"> замечательные насекомые, которые и плавают далеко, и летают высоко, а уж бегают так, как никому не побегать. Лошадь бегает прекрасно, но по стене она не побежит. И по потолку не побежит. А насекомые </w:t>
      </w:r>
      <w:r>
        <w:rPr>
          <w:lang w:val="en-US" w:eastAsia="en-US"/>
        </w:rPr>
        <w:t>—</w:t>
      </w:r>
      <w:r>
        <w:rPr/>
        <w:t xml:space="preserve"> бегают. Какие силы их держат, когда они бегают по потолку? Их держат молекулярные силы. Силы тех молекул, которые составляют и стены, и потолок, и вообще любую поверхность. Молекулы маленькие, но есть у них силы, способные поддержать. Лошадь они не поддержат. И слона не поддержат. А насекомых поддерживают. Даже молекулы ко всему равнодушного камня поддерживают насекомых. Потому что насекомых больше некому поддержать. Потому что маленькие должны поддерживать маленьких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Возьмите, к примеру, Колибри. Колибри старается подражать насекомым, хотя принадлежат они к разным классам и между этими классами постоянная борьба, в которой постоянно побеждают птицы и постоянно терпят поражение насекомые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Почему же Колибри, птица, старается подражать насекомым, которые терпят поражение, а не птицам, которые одерживают победу? Колибри, как пчела, питается нектаром цветов, и полет Колибри напоминает полет насекомого. А сердце Колибри бьется со скоростью шестисот ударов в минуту</w:t>
      </w:r>
      <w:r>
        <w:rPr>
          <w:lang w:val="en-US" w:eastAsia="en-US"/>
        </w:rPr>
        <w:t xml:space="preserve"> —</w:t>
      </w:r>
      <w:r>
        <w:rPr/>
        <w:t xml:space="preserve"> как будто кто-то гонится за Колибри, как гонятся только за насекомыми. И даже змеи, которые в темноте видят всех теплокровных, Колибри не видят, потому что у Колибри, как у всех насекомых, по ночам холодеет кровь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Почему же Колибри, птица, старается подражать насекомым, которых всюду преследуют, которые терпят одно поражение за другим?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Потому что Колибри не чувствует никакого превосходства над насекомыми, по своему росту и положению Колибри видит в насекомых товарищей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Вот она, четвертая стихия, в которой находят спасение насекомые: мир не сплошь насекомоядный. Если б он был сплошь насекомоядным, то уже давно не было бы на земле насекомых, первых землепроходцев, первых воздухоплавателей, маленьких насекомых, открывших дорогу в этот огромный мир.</w:t>
      </w:r>
    </w:p>
    <w:p>
      <w:pPr>
        <w:pStyle w:val="Normal"/>
        <w:spacing w:lineRule="exact" w:line="360"/>
        <w:ind w:firstLine="709"/>
        <w:jc w:val="right"/>
        <w:rPr/>
      </w:pPr>
      <w:r>
        <w:rPr>
          <w:i/>
          <w:iCs/>
        </w:rPr>
        <w:t>Знание - сила, 1974, № 2, С 62 -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63.</w:t>
      </w:r>
    </w:p>
    <w:p>
      <w:pPr>
        <w:pStyle w:val="Normal"/>
        <w:rPr>
          <w:sz w:val="12"/>
        </w:rPr>
      </w:pPr>
      <w:r>
        <w:rPr>
          <w:sz w:val="12"/>
        </w:rPr>
        <w:t>OCR   В. Кузьмин</w:t>
      </w:r>
    </w:p>
    <w:p>
      <w:pPr>
        <w:pStyle w:val="Normal"/>
        <w:rPr>
          <w:sz w:val="12"/>
        </w:rPr>
      </w:pPr>
      <w:r>
        <w:rPr>
          <w:sz w:val="12"/>
        </w:rPr>
        <w:t>1998 - Aug. 2001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http://sf.nm.ru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1</w:t>
      </w:r>
      <w:r>
        <w:rPr/>
        <w:t xml:space="preserve"> </w:t>
      </w:r>
      <w:r>
        <w:rPr/>
        <w:t>При этом нужно, конечно, учитывать роль воспитания и внешней среды. Насекомое, вступающее в жизнь, приучается к самостоятельности не с начала трудовой деятельности, как у людей, и даже не с детства, как у животных, а прямо-таки с эмбрионального состояния. Ведь насекомые и сами маленькие, как дети, им было бы трудно носиться со своими детьми, как это делают многие другие родители. Поэтому насекомые предоставляют своим эмбрионам полную свободу действий: живи как хочешь, питайся</w:t>
      </w:r>
      <w:r>
        <w:rPr>
          <w:lang w:val="en-US" w:eastAsia="en-US"/>
        </w:rPr>
        <w:t xml:space="preserve"> —</w:t>
      </w:r>
      <w:r>
        <w:rPr/>
        <w:t xml:space="preserve"> как хочешь, как хочешь выкарабкивайся из своего эмбрионального состояния и устраивай свою личную жизнь. Эмбрион, имеющий личную жизнь, называют личинкой. (Прим. педагога.)</w:t>
      </w:r>
    </w:p>
  </w:endnote>
  <w:endnote w:id="3">
    <w:p>
      <w:pPr>
        <w:pStyle w:val="Endnote"/>
        <w:rPr/>
      </w:pPr>
      <w:r>
        <w:rPr>
          <w:rStyle w:val="EndnoteCharacters"/>
        </w:rPr>
        <w:t>2</w:t>
      </w:r>
      <w:r>
        <w:rPr/>
        <w:t xml:space="preserve"> </w:t>
      </w:r>
      <w:r>
        <w:rPr/>
        <w:t>Для многих это и сейчас затруднительно. (Прим. очевидца.)</w:t>
      </w:r>
    </w:p>
  </w:endnote>
  <w:endnote w:id="4">
    <w:p>
      <w:pPr>
        <w:pStyle w:val="Endnote"/>
        <w:rPr/>
      </w:pPr>
      <w:r>
        <w:rPr>
          <w:rStyle w:val="EndnoteCharacters"/>
        </w:rPr>
        <w:t>3</w:t>
      </w:r>
      <w:r>
        <w:rPr/>
        <w:t xml:space="preserve"> </w:t>
      </w:r>
      <w:r>
        <w:rPr/>
        <w:t>Насекомые любят тепло, но при их величине</w:t>
      </w:r>
      <w:r>
        <w:rPr>
          <w:lang w:val="en-US" w:eastAsia="en-US"/>
        </w:rPr>
        <w:t xml:space="preserve"> </w:t>
      </w:r>
      <w:r>
        <w:rPr/>
        <w:t>удержать тепло очень трудно. Им просто негде его удержать. Высшим животным теплота дана природой, теплота у них в крови и переходит от поколения к поколению. Насекомые этого лишены. Чтобы иметь пригодные для жизни условия, они не могут рассчитывать на дядю или на дедушку, они должны сами создавать себе эти условия</w:t>
      </w:r>
      <w:r>
        <w:rPr>
          <w:lang w:val="en-US" w:eastAsia="en-US"/>
        </w:rPr>
        <w:t xml:space="preserve"> —</w:t>
      </w:r>
      <w:r>
        <w:rPr/>
        <w:t xml:space="preserve"> ведь не зря их приучили к самостоятельности в эмбриональном детстве. Поэтому, чтоб было теплей, им приходится много двигаться. В покое у них понижается температура, в движении</w:t>
      </w:r>
      <w:r>
        <w:rPr>
          <w:lang w:val="en-US" w:eastAsia="en-US"/>
        </w:rPr>
        <w:t xml:space="preserve"> —</w:t>
      </w:r>
      <w:r>
        <w:rPr/>
        <w:t xml:space="preserve"> повышается. Иногда до</w:t>
      </w:r>
      <w:r>
        <w:rPr>
          <w:lang w:val="en-US" w:eastAsia="en-US"/>
        </w:rPr>
        <w:t xml:space="preserve"> 42</w:t>
      </w:r>
      <w:r>
        <w:rPr/>
        <w:t xml:space="preserve"> градусов Цельсия, но это для них не смертельно. Двигаться не смертельно, смертельно</w:t>
      </w:r>
      <w:r>
        <w:rPr>
          <w:lang w:val="en-US" w:eastAsia="en-US"/>
        </w:rPr>
        <w:t xml:space="preserve"> —</w:t>
      </w:r>
      <w:r>
        <w:rPr/>
        <w:t xml:space="preserve"> не двигаться. Так они считают, и совершенно в этом правы. (Прим. педагога.)</w:t>
      </w:r>
    </w:p>
  </w:endnote>
  <w:endnote w:id="5">
    <w:p>
      <w:pPr>
        <w:pStyle w:val="Endnote"/>
        <w:rPr/>
      </w:pPr>
      <w:r>
        <w:rPr>
          <w:rStyle w:val="EndnoteCharacters"/>
        </w:rPr>
        <w:t>4</w:t>
      </w:r>
      <w:r>
        <w:rPr/>
        <w:t xml:space="preserve"> </w:t>
      </w:r>
      <w:r>
        <w:rPr/>
        <w:t>Этот период наступает за периодом эмбрионального детства, и насекомых тогда совсем не узнать: такие они тихие, смирные, уравновешенные. Их даже называют куколками, настолько они ведут себя идеально. (Прим. педагога.)</w:t>
      </w:r>
    </w:p>
  </w:endnote>
  <w:endnote w:id="6">
    <w:p>
      <w:pPr>
        <w:pStyle w:val="Endnote"/>
        <w:rPr/>
      </w:pPr>
      <w:r>
        <w:rPr>
          <w:rStyle w:val="EndnoteCharacters"/>
        </w:rPr>
        <w:t>5</w:t>
      </w:r>
      <w:r>
        <w:rPr/>
        <w:t xml:space="preserve"> </w:t>
      </w:r>
      <w:r>
        <w:rPr/>
        <w:t>Справедливость требует признать, что не все насекомые научились летать</w:t>
      </w:r>
      <w:r>
        <w:rPr>
          <w:lang w:val="en-US" w:eastAsia="en-US"/>
        </w:rPr>
        <w:t xml:space="preserve"> — </w:t>
      </w:r>
      <w:r>
        <w:rPr/>
        <w:t>даже те, кого мы сейчас относим к разделу Крылатых. Когда Блохе приходится представлять раздел Крылатых Насекомых, она всякий раз впадает в конфуз, потому что сама-то она бескрылая. Получается, что она села в чужие сани и заехала в чужой огород. Не залетела, заметьте, а заехала, потому что Блоха не летает. Конечно, можно сказать, что, дескать, на то она и Блоха. Что она паразит, и поэтому не летает. Все летают, а она, паразит, не летает. Но если Блоха не летает, то она хотя бы прыгает (ведь и в авиации так: одни летают, другие прыгают, а она, паразит, только проходит по разделу крылатых). (Прим. моралиста</w:t>
      </w:r>
      <w:r>
        <w:rPr>
          <w:lang w:val="en-US" w:eastAsia="en-US"/>
        </w:rPr>
        <w:t xml:space="preserve"> 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00" w:after="0"/>
      <w:ind w:left="120" w:hanging="0"/>
    </w:pPr>
    <w:rPr>
      <w:rFonts w:ascii="Arial Narrow" w:hAnsi="Arial Narrow" w:eastAsia="Times New Roman" w:cs="Arial Narrow"/>
      <w:color w:val="auto"/>
      <w:sz w:val="7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400" w:after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04:46:00Z</dcterms:created>
  <dc:creator>Кузьмин </dc:creator>
  <dc:description/>
  <dc:language>en-US</dc:language>
  <cp:lastModifiedBy>Кузьмин </cp:lastModifiedBy>
  <dcterms:modified xsi:type="dcterms:W3CDTF">2001-08-11T04:46:00Z</dcterms:modified>
  <cp:revision>2</cp:revision>
  <dc:subject/>
  <dc:title>Знание - сила, 1974, № 2</dc:title>
</cp:coreProperties>
</file>